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882577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662020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501700991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